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84149934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30549337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81958874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76130058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